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20.09.2014 г.</w:t>
      </w:r>
    </w:p>
    <w:p>
      <w:pPr>
        <w:pStyle w:val="Normal"/>
        <w:ind w:left="426" w:hanging="0"/>
        <w:rPr/>
      </w:pPr>
      <w:r>
        <w:rPr>
          <w:b/>
        </w:rPr>
        <w:t xml:space="preserve">Объем работ: </w:t>
      </w:r>
      <w:r>
        <w:rPr/>
        <w:t>Домохозяйств н.п. Кармаскалы – 180 точек подключения.</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644" w:hanging="0"/>
        <w:rPr/>
      </w:pPr>
      <w:r>
        <w:rPr/>
        <w:t>Стоимость работ (без учета материалов) без НДС:</w:t>
      </w:r>
    </w:p>
    <w:p>
      <w:pPr>
        <w:pStyle w:val="Normal"/>
        <w:ind w:left="644" w:hanging="0"/>
        <w:rPr/>
      </w:pPr>
      <w:r>
        <w:rPr/>
        <w:t>1. Строительство волоконно-оптической распределительной сети доступа: 756 000 (семьсот пятьдесят шесть тысяч) рублей (без учета стоимости абонентских подключений) – 180 точки подключения, включая стоимость получения технических условий на пересечение сторонних коммуникаций, получения разрешения на строительство и всех видов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7.1. Подрядчик ежемесячно, в срок до 25-го числа отчетного месяца, предоставляет Заказчику акты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lang w:eastAsia="ar-SA"/>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firstLine="283"/>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426" w:right="-6" w:firstLine="283"/>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23» июля 2014 г. в 16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1» августа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t>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августа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4» </w:t>
      </w:r>
      <w:r>
        <w:rPr/>
        <w:t>августа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5» </w:t>
      </w:r>
      <w:r>
        <w:rPr/>
        <w:t>августа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7-23T11:36:00Z</cp:lastPrinted>
  <dcterms:modified xsi:type="dcterms:W3CDTF">2014-07-23T05:46:00Z</dcterms:modified>
  <cp:revision>14</cp:revision>
  <dc:subject/>
  <dc:title>УТВЕРЖДАЮ</dc:title>
</cp:coreProperties>
</file>